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综合行政执法队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86"/>
        <w:gridCol w:w="986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.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4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.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.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.8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4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.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3.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.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43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5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