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城市运行管理中心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.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.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.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2.2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.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3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.8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.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0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39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