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城市建设管理事务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.6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.5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.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.4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.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.3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0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.2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.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7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