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堡镇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财政预算执行情况和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财政预算草案的报告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jc w:val="center"/>
        <w:outlineLvl w:val="0"/>
        <w:rPr/>
      </w:pP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——</w:t>
      </w: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2024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月</w:t>
      </w: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日在崇明区堡镇第二届人民代表大会第</w:t>
      </w:r>
      <w:r>
        <w:rPr>
          <w:rFonts w:ascii="楷体_GB2312;楷体" w:hAnsi="楷体_GB2312;楷体" w:cs="楷体_GB2312;楷体" w:eastAsia="楷体_GB2312;楷体"/>
          <w:color w:val="000000"/>
          <w:spacing w:val="-20"/>
          <w:sz w:val="32"/>
          <w:szCs w:val="32"/>
        </w:rPr>
        <w:t>八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次会议上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梅新忠</w:t>
      </w:r>
    </w:p>
    <w:p>
      <w:pPr>
        <w:pStyle w:val="Normal"/>
        <w:snapToGrid w:val="false"/>
        <w:spacing w:lineRule="exact" w:line="5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54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受崇明区堡镇人民政府委托，向大会报告堡镇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财政预算执行情况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财政预算草案，请予审议。并请列席人员提出意见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财政预算执行情况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是三年新冠疫情后经济全面复苏的一年，也是经济形势依然严峻复杂的一年，但在镇党委的坚强领导下，在镇人大的监督支持下，镇财政克服重重困难，紧紧围绕年初确定的预算总体目标，统筹平衡各类财政资金，持续调整优化支出结构，切实兜牢“三保”底线，确保了全镇经济社会平稳健康发展。现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财政预算执行情况报告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镇级预算收入情况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</w:t>
      </w:r>
      <w:r>
        <w:rPr>
          <w:rFonts w:ascii="Calibri" w:hAnsi="Calibri" w:cs="仿宋_GB2312;Arial Unicode MS" w:eastAsia="仿宋_GB2312;Arial Unicode MS"/>
          <w:sz w:val="32"/>
          <w:szCs w:val="32"/>
        </w:rPr>
        <w:t>级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财政年初预算收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4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08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实现预算收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308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预算收入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镇级预算支出情况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级财政年初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4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08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308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预算支出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具体执行情况如下：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服务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609.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29.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80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80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政府机关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72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人大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.3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财政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3.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财政绩效管理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内审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组织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0.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退休人员生活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38.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党群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2.7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党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3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食药监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.0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锦宾物业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4.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经发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4.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疫情防控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62.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教育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-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岁婴幼儿指导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教师节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成人教育配套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青保、暑期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8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科学技术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0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科普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文化旅游体育与传媒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6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.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.3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.3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文化活动室（百花舞厅）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文化活动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9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体育赛事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保障与就业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539.7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7.3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162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162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受理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72.6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受理中心一门式服务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5.7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招聘会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7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行政事业单位基本养老保险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24.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行政事业单位职业年金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6.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稳岗就业、灵活就业人员社保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2.6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生态养护社、社会协管、治安巡逻、社区工作者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962.5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抚恤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4.5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残疾人事业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0.8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红十字事业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8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最低生活保障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2.7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生活救助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7.7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退役军人管理事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.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对口支援云南扶贫帮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.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村居务费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.9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老年综合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13.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其他补助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4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其他民政管理事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0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卫生健康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61.5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1.6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9.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9.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行政事业单位医疗保险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10.6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一体办（村居卫生室）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0.4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乡医疗救助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4.5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计划生育事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.3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献血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8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除害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健康单位创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智慧健康小屋运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节能环保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83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4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市容环境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16.0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村暴露垃圾清运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2.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市容环境整治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.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两网融合运营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.6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厕及垃圾厢房维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乡社区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73.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9.9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33.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33.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城管中队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7.8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管执法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.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建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9.5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拆违专项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3.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乱占耕地整治专项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1.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道路站运转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房管中心专项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.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运中心人员和办公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3.5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联动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1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考核奖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宏环保洁费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8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村地区综合保洁管理服务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7.2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虹宝苑、华虹家园和宏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物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7.2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区市容综合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8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维稳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9.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平安办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法治宣传和法律顾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2.6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堡红桥维修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.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安全生产和消防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.6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林水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58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1.4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9.5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9.5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农技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19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病虫害防治和农产品检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.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田灌溉设施维修养护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.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美丽乡村建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业生产垃圾清运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农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2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联扶平台乡镇负担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7.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电表箱维保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自建房结构安全排查费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5.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益林养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.8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水务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9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水务所专项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.4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河长制及河道长效管理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8.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生活污水处理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8.0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转移支付镇匹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5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资源勘探工业信息及商业流通等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532.6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16.8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715.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715.8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企业扶持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98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招商窗口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17.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商业服务业等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经济小区日常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住房保障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24.9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4.7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90.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90.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行政事业单位人员的住房公积金及机关、城管人员补充公积金与住房补贴支出。</w:t>
      </w:r>
    </w:p>
    <w:p>
      <w:pPr>
        <w:pStyle w:val="Normal"/>
        <w:snapToGrid w:val="false"/>
        <w:spacing w:lineRule="exact" w:line="54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专项转移支付预算收入支出情况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专项转移支付预算收支是一个动态的数据，部分专项转移收入是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底或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初下达，影响了本年度支出执行，具体情况报告如下：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专项转移支付预算收入（中央、市、区财政资金下沉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1674.3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专项转移支付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710.6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用于堡镇实施老镇区雨污水管网完善近期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48.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益林、廊道养护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34.4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益林土地流转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94.7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河道整治和养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17.7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优抚对象补助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4.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残疾人专项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2.0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居家养老服务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24.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长期护理保险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7.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绿化养护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1.7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农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55.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秸秆综合利用补贴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7.3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锦英设施菜田建设项目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清水蟹产业政策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水利建设项目补助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4.4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污运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46.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乡村振兴建设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80.7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路乡村道路养护项目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47.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崇明生态大道绿道新建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6.0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全国文明城区创建工作以奖代补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.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生活垃圾分类专项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帮困补贴、就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74.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乡医疗救助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27.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党务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5.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5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各位代表，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虽然面临诸多困难，但本镇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财政运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基本完成既定目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这是镇党委正确领导的结果，是镇人大及代表们监督的结果，是全镇各部门、各单位和社会各方面齐心协力、共同努力的结果。同时，我们也清醒地认识到，经济形势仍然复杂严峻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财政发展面临着不少的挑战，对此，我们必须高度重视，切实采取有力措施予以应对和解决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财政预算草案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受国际、国内大环境影响，经济形势下行趋势尚未得到有效遏制，本镇财力不确定性依然存在，财政收支矛盾更加尖锐，我们要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以习近平新时代中国特色社会主义思想为指导，全面贯彻党的二十大、中央经济工作会议精神，坚决落实市委、市政府和区委、区政府的决策部署，紧紧围绕镇党委经济发展总目标，持续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树立过“紧日子”的思想理念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坚持稳中求进工作总基调，完整、准确、全面贯彻新发展理念，进一步聚焦和加快乡村振兴，切实提高财政资金的配置效率和使用效益，增强经济活力、防范化解风险、改善社会预期，巩固和增强经济回升向好态势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，努力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实现财政收支平衡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镇级财政预算收入情况</w:t>
      </w:r>
    </w:p>
    <w:p>
      <w:pPr>
        <w:pStyle w:val="Normal"/>
        <w:snapToGrid w:val="false"/>
        <w:spacing w:lineRule="exact" w:line="54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级财政全年预算收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镇级财政预算支出情况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级财政全年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服务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34.2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政府机关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4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财政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2.6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统计和经济普查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党群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12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党建工作经费及党员教育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7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经发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6.5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群团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组织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纪检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人大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食药监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民防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乡镇保险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教育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社区实践指导站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教师节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“六一儿童节”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-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岁婴幼儿指导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青保暑期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 “宝宝屋”运营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科学技术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科普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文化旅游体育与传媒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2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文化、旅游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文化活动中心运营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文化活动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体育赛事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公共体育设施保险、维修和更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保障与就业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997.0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受理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26.5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受理中心一门式服务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退休人员生活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5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退休人员活动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机关离退休人员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4.8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；行政事业单位基本养老保险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69.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行政事业单位职业年金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7.0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稳岗就业、被征地人员灵活就业社保费补贴和促进就业奖励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9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生态养护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45.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社会协管服务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社区工作者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治安巡逻人员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双拥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9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助残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9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最低生活保障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5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其他帮困救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4.9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对口支援云南扶贫帮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村居事务、助老补贴等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6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受理中心外聘人员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2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老年综合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其他人员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8.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卫生健康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10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行政事业单位医疗保险缴费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乡医疗救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计划生育事务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医护节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献血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健康单位创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节能环保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7.7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市容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4.7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市容环境整治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暴露垃圾清运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两网融合运营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垃圾分类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厕及垃圾厢房维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向阳泵站及背街小巷下水道维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乡社区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61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城管中队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2.9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管执法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.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建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8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拆违专项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乱占耕地建房整治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住宅小区管理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运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9.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联动工作经费及考核奖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设备购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宏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物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平安办和禁毒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维稳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法治宣传和法律顾问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安全生产及经发办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堡镇镇区保洁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林水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01.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农技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31.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类农业生产工作经费和农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1.6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益林养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水务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7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水务所专项经费及河道养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村转移支付镇匹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5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资源勘探工业信息以及商业服务业等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企业扶持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招商窗口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商业服务业等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经济小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住房保障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43.5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行政事业单位人员的住房公积金缴纳及机关、城管人员补充公积金与住房补贴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43.5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灾害防治及应急管理支出全年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应急处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专项转移支付预算收入支出情况说明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根据区财政局对专项转移支付项目结余结转要求以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只是预下达数，故本次只报告专项转移支付的结转总资金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预下达的资金总额，具体明细待决算时向人大报告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区级专项转移支付结转历年结余项目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963.6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预下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694.3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位代表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财政工作任重而道远，我们将在镇党委的正确领导和区财政局的指导下，自觉接受镇人大的监督，认真听取社会各界的意见建议，按照本次人代会确定的工作目标，攻坚克难，砥砺奋进，开拓创新，全力完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财政预算目标和各项工作任务，增进民生福祉，保持社会稳定，继续为建设“生态宜居新堡镇”作出积极的贡献！　　</w:t>
      </w:r>
    </w:p>
    <w:p>
      <w:pPr>
        <w:pStyle w:val="Normal"/>
        <w:snapToGrid w:val="false"/>
        <w:spacing w:lineRule="exact" w:line="54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D3D3D"/>
      <w:sz w:val="18"/>
      <w:szCs w:val="18"/>
      <w:u w:val="none"/>
    </w:rPr>
  </w:style>
  <w:style w:type="character" w:styleId="VisitedInternetLink">
    <w:name w:val="FollowedHyperlink"/>
    <w:basedOn w:val="Style14"/>
    <w:rPr>
      <w:color w:val="3D3D3D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">
    <w:name w:val="Char1 Char"/>
    <w:basedOn w:val="Normal"/>
    <w:qFormat/>
    <w:pPr>
      <w:tabs>
        <w:tab w:val="clear" w:pos="420"/>
        <w:tab w:val="left" w:pos="1025" w:leader="none"/>
      </w:tabs>
      <w:spacing w:lineRule="exact" w:line="400"/>
      <w:ind w:left="1025" w:hanging="60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1:54:00Z</dcterms:created>
  <dc:creator>微软用户</dc:creator>
  <dc:description/>
  <cp:keywords/>
  <dc:language>en-US</dc:language>
  <cp:lastModifiedBy>China</cp:lastModifiedBy>
  <cp:lastPrinted>2024-01-07T15:41:00Z</cp:lastPrinted>
  <dcterms:modified xsi:type="dcterms:W3CDTF">2024-02-26T01:49:00Z</dcterms:modified>
  <cp:revision>3</cp:revision>
  <dc:subject/>
  <dc:title>关于堡镇2016年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323468BAF4BD788E355CC96F5EA1B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