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长兴镇社区事务受理中心单位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76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17.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1.7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58.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5.3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92.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7.2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8.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6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91.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2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2.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4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3.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6.0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75.2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90.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3.1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26.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8.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❤回到最初的美好</cp:lastModifiedBy>
  <cp:lastPrinted>2023-06-17T06:53:00Z</cp:lastPrinted>
  <dcterms:modified xsi:type="dcterms:W3CDTF">2024-08-15T01:04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