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港沿镇综合行政执法队</w:t>
      </w: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1066"/>
        <w:gridCol w:w="1066"/>
        <w:gridCol w:w="106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.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.1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1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.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.7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.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5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.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.7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.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宋体" w:hAnsi="宋体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14:00Z</dcterms:created>
  <dc:creator>lenovo</dc:creator>
  <dc:description/>
  <dc:language>en-US</dc:language>
  <cp:lastModifiedBy>Administrator</cp:lastModifiedBy>
  <cp:lastPrinted>2023-06-17T06:53:00Z</cp:lastPrinted>
  <dcterms:modified xsi:type="dcterms:W3CDTF">2024-08-08T08:23:48Z</dcterms:modified>
  <cp:revision>19</cp:revision>
  <dc:subject/>
  <dc:title>上海市崇明区XX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